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504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619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987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66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8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3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54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40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535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77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81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2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2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27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40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194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016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