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6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537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69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022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80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04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77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662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08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981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320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636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081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34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033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