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6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25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51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974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8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72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11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6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443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6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6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72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76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