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535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838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762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483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562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329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471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234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086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169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749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087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284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902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995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223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435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