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10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971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717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306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434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3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73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93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99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13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16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827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271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97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25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