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066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16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859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510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19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320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044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433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411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98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165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19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9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