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1243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5550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7479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8718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7314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5559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6455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4515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5045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883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755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996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262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5950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605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043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686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