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814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85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81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8949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96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478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954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915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47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021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59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0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477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025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