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53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47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084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707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095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931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132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04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0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721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00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53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626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