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587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025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303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077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51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218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166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651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767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999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989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295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562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645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101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436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739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