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347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552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5515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3082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4679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4535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435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6015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5559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4596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0681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0627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4973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5510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4651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