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187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793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727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234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124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09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952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340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981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257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759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05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203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