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21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704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657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21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707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588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814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005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222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25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322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40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139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142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959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895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91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