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5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89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355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46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11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77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56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27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293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522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15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12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1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8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59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