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1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5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951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47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631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51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36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18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072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137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0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02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27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