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24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603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066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846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142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503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37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164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723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12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73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19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792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560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68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662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194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