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624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238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74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28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184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59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131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385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59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319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649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480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882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537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165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