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664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243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104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029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967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59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00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892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906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411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743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7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793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