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131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945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921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728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965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228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508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415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577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721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130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300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376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727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200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3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099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