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434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50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019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11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780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426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399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71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08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171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004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758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091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329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117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