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0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39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23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69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07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905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03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55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99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84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3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937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