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15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125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371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157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762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639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90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730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889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299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69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033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152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143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804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85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910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