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969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1751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679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916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287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6304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9068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782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707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858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3665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187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018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032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9691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