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26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129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327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667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146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915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857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272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989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62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781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943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61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