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350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541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685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603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498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806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474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852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51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922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778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795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836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224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4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455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065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