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55084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87619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85710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521706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45426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50119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80937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46897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835476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59212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11591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19739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75712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09803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31370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