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2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5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90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687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507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248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51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16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64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23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13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967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