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097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836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383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250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484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626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022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594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43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15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091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6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531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475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145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18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29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