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72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39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215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30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00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810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8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3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65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56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2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401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26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732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4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