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81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400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38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99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21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22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950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064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26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359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11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1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14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