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856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480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534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441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43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04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723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323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654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761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570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178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007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974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564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034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668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