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2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740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815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022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47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155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358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760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092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72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81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04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508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543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083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