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04694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29803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30689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81124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0564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62412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41903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95442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28348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12995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16895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58940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03949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