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4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1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1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3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28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02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19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25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73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0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8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43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585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20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075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10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337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