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495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808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599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605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558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409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868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864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799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772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775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853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932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352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873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