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450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068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750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823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16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893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263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270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403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571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671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669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098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