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60735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86584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27930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21018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40314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64317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17206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81617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25874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56850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98873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44644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20700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43807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34726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