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9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33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52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73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8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91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094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91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58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04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0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16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48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