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006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919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623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664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970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215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972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347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39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381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419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875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348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71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071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82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08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