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09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99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93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214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997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8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280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11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80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42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96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9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97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14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03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