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827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939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834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270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386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451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816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131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282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728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104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879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88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