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26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024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871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159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973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1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14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42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43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3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056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1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71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47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393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00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174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