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530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847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3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473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484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201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41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982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951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126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944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07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619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333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923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