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50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6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0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010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76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9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78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32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72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13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9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6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3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