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141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572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129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986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40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864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070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40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989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829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283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496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565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291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740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863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997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