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2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35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1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76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47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137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71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76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56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60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41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568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70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0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06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