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7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635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831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491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89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011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793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197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927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32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766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48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70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