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49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08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12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23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61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0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81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613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41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83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5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2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3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9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47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53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8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