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490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885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170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318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320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713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299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61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673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72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389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957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808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401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063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