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376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247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059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630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455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974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957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424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074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224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762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623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733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